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04 Disco Дорослі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ривоногова Анастасія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гонь Анн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Олефіренко Соф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23     1 1 1 1 1 1 1  7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     2 2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591"/>
        <w:gridCol w:w="2198"/>
        <w:gridCol w:w="1538"/>
        <w:gridCol w:w="1065"/>
        <w:gridCol w:w="1066"/>
        <w:gridCol w:w="2860"/>
        <w:gridCol w:w="782"/>
      </w:tblGrid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ий Олександр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икавчук Діан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нопіль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urodance</w:t>
            </w:r>
          </w:p>
        </w:tc>
        <w:tc>
          <w:tcPr>
            <w:tcW w:w="2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аш Анастас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икайло Марта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умець Анн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 Мельник, Ольга Стрі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638"/>
        <w:gridCol w:w="2370"/>
        <w:gridCol w:w="1657"/>
        <w:gridCol w:w="1148"/>
        <w:gridCol w:w="1148"/>
        <w:gridCol w:w="3085"/>
      </w:tblGrid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ий Олександр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икавчук Діан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нопіль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urodance</w:t>
            </w:r>
          </w:p>
        </w:tc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аш Анастасія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икайло Март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умець Анн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 Мельник, Ольга Стрій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08:09:00Z</dcterms:created>
  <dc:creator>1</dc:creator>
  <dc:description/>
  <cp:keywords/>
  <dc:language>en-US</dc:language>
  <cp:lastModifiedBy>1</cp:lastModifiedBy>
  <dcterms:modified xsi:type="dcterms:W3CDTF">2026-02-16T08:37:00Z</dcterms:modified>
  <cp:revision>3</cp:revision>
  <dc:subject/>
  <dc:title>Міжнародні відкриті змагання з Disco, DiscoSlow, Lyrical, DiscoFreestyle</dc:title>
</cp:coreProperties>
</file>